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592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DENTIFICAÇÃO DO CURSO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D Número </w:t>
            </w:r>
            <w:r>
              <w:rPr>
                <w:rFonts w:cs="Times New Roman" w:ascii="Times New Roman" w:hAnsi="Times New Roman"/>
                <w:lang w:val="en-US"/>
              </w:rPr>
              <w:t>203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Ano Base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201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Câmpus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São José do Rio Pret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Instituto de Biociências, Letras e Ciências Exatas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Origem da Propost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br/>
              <w:t>(especificar o Departamento, Unidade Auxiliar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Departamento de Letras Modernas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Título do Curs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Moodle como ferramenta mediadora de ensino e aprendizagem de Língua Inglesa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Tipo do Curs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Extens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Grande área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Linguística, Letras e Artes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Linha programática 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Educação continuada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 xml:space="preserve">Linha programática 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t>(opcional)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Educação a distância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Área temática 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Tecnologia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 xml:space="preserve">Área temática 2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(opcional)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Educ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Palavras-Chav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br/>
              <w:t>(até 4 palavras)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t-BR"/>
              </w:rPr>
              <w:t>Formação em serviço; Professores de Língua Inglesa; Moodle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Docente(s) responsável(eis), titulações, fone e Email para contat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Professora Doutora Maria Helena Vieira-Abrah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Docentes colaboradores com respectivas titulações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t-BR"/>
              </w:rPr>
              <w:t>Azenaide Abreu Soares Vieira (Doutoranda do PPG Estudos Linguísticos) - azenaide_nte@hotmail.com e Livia Maria Ortega (Mestranda do PPG Estudos Linguísticos)- livortega@gmail.com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Servidores técnico-administrativos envolvidos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Nenhum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Os docentes envolvidos terão algum tipo de remuneração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N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Número total de vagas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3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Número total de vagas gratuitas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15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Local de inscriçã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IBILCE - Universidade Estadual Paulista "Júlio de Mesquita Filho"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Período de inscriçã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13/09/10 a 16/09/1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Taxa de inscriçã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R$12,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Local de realização/Plataforma de EaD a ser utilizada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Plataforma Moodle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Carga horária total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>40 horas</w:t>
            </w:r>
          </w:p>
        </w:tc>
      </w:tr>
      <w:tr>
        <w:trPr>
          <w:trHeight w:val="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Objetivo(s) do Curs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 xml:space="preserve">Objetivos gerais: </w:t>
            </w:r>
            <w:r>
              <w:rPr>
                <w:rFonts w:cs="Times New Roman" w:ascii="Times New Roman" w:hAnsi="Times New Roman"/>
              </w:rPr>
              <w:t>*Oferecer formação técnica e pedagógica aos professores de Língua Inglesa quanto a integração dos recursos disponíveis no Ambiente Virtual de Aprendizagem MOODLE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tivos específicos: *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t-BR"/>
              </w:rPr>
              <w:t xml:space="preserve"> Proporcionar aos professores de Língua Inglesa da rede municipal de ensino de São José do Rio Preto e da rede estadual de ensino de Nova Andradina/MS momentos de aprendizagem e de reflexão sobre o ambiente virtual de aprendizagem (AVA) Moodle; * Criar oportunidades para explorar esse ambiente e descobrir suas potencialidades para o ensino da língua inglesa; * Fomentar a construção de comunidade de prática em ambiente presencial e virtual.</w:t>
            </w:r>
          </w:p>
        </w:tc>
      </w:tr>
      <w:tr>
        <w:trPr>
          <w:trHeight w:val="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Justificativa(s):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ODLE – </w:t>
            </w:r>
            <w:r>
              <w:rPr>
                <w:rFonts w:cs="Times New Roman" w:ascii="Times New Roman" w:hAnsi="Times New Roman"/>
                <w:i/>
              </w:rPr>
              <w:t>Modular Object-Oriented Dynamic Learning Environment</w:t>
            </w:r>
            <w:r>
              <w:rPr>
                <w:rFonts w:cs="Times New Roman" w:ascii="Times New Roman" w:hAnsi="Times New Roman"/>
              </w:rPr>
              <w:t xml:space="preserve"> – é uma plataforma de </w:t>
            </w:r>
            <w:r>
              <w:rPr>
                <w:rFonts w:cs="Times New Roman" w:ascii="Times New Roman" w:hAnsi="Times New Roman"/>
                <w:i/>
              </w:rPr>
              <w:t>e-learning</w:t>
            </w:r>
            <w:r>
              <w:rPr>
                <w:rFonts w:cs="Times New Roman" w:ascii="Times New Roman" w:hAnsi="Times New Roman"/>
              </w:rPr>
              <w:t xml:space="preserve"> (aprendizagem por meio eletrônico) e de utilização livre. No próprio website do Moodle (www.moodle.org) , ele é definido como</w:t>
            </w:r>
            <w:r>
              <w:rPr>
                <w:rFonts w:cs="Times New Roman" w:ascii="Times New Roman" w:hAnsi="Times New Roman"/>
                <w:color w:val="000000"/>
                <w:lang w:val="pt-PT"/>
              </w:rPr>
              <w:t xml:space="preserve"> “</w:t>
            </w:r>
            <w:r>
              <w:rPr>
                <w:rFonts w:cs="Times New Roman" w:ascii="Times New Roman" w:hAnsi="Times New Roman"/>
                <w:lang w:val="pt-PT"/>
              </w:rPr>
              <w:t xml:space="preserve">um pacote de </w:t>
            </w:r>
            <w:r>
              <w:rPr>
                <w:rFonts w:cs="Times New Roman" w:ascii="Times New Roman" w:hAnsi="Times New Roman"/>
                <w:i/>
                <w:lang w:val="pt-PT"/>
              </w:rPr>
              <w:t>software</w:t>
            </w:r>
            <w:r>
              <w:rPr>
                <w:rFonts w:cs="Times New Roman" w:ascii="Times New Roman" w:hAnsi="Times New Roman"/>
                <w:color w:val="000000"/>
                <w:lang w:val="pt-PT"/>
              </w:rPr>
              <w:t xml:space="preserve"> para a produção de sítios Web e disciplinas na Internet. É um projeto em desenvolvimento desenhado para dar suporte a uma abordagem </w:t>
            </w:r>
            <w:r>
              <w:rPr>
                <w:rFonts w:cs="Times New Roman" w:ascii="Times New Roman" w:hAnsi="Times New Roman"/>
                <w:lang w:val="pt-PT"/>
              </w:rPr>
              <w:t xml:space="preserve">social construcionista </w:t>
            </w:r>
            <w:r>
              <w:rPr>
                <w:rFonts w:cs="Times New Roman" w:ascii="Times New Roman" w:hAnsi="Times New Roman"/>
                <w:color w:val="000000"/>
                <w:lang w:val="pt-PT"/>
              </w:rPr>
              <w:t>do ensino” (</w:t>
            </w:r>
            <w:r>
              <w:rPr>
                <w:rFonts w:cs="Times New Roman" w:ascii="Times New Roman" w:hAnsi="Times New Roman"/>
                <w:color w:val="000000"/>
              </w:rPr>
              <w:t>c.f. http://docs.moodle.org/pt/Sobre_o_Moodle)</w:t>
            </w:r>
            <w:r>
              <w:rPr>
                <w:rFonts w:cs="Times New Roman" w:ascii="Times New Roman" w:hAnsi="Times New Roman"/>
                <w:color w:val="000000"/>
                <w:lang w:val="pt-PT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Essa plataforma integra muitas das características esperadas de uma plataforma de </w:t>
            </w:r>
            <w:r>
              <w:rPr>
                <w:rFonts w:cs="Times New Roman" w:ascii="Times New Roman" w:hAnsi="Times New Roman"/>
                <w:i/>
              </w:rPr>
              <w:t>e-learning</w:t>
            </w:r>
            <w:r>
              <w:rPr>
                <w:rFonts w:cs="Times New Roman" w:ascii="Times New Roman" w:hAnsi="Times New Roman"/>
              </w:rPr>
              <w:t xml:space="preserve"> como os fóruns de discussão configuráveis, gestão de conteúdos que permite a edição direta de documentos em formato texto e HTML (</w:t>
            </w:r>
            <w:r>
              <w:rPr>
                <w:rFonts w:cs="Times New Roman" w:ascii="Times New Roman" w:hAnsi="Times New Roman"/>
                <w:i/>
              </w:rPr>
              <w:t>HyperText Markup Language</w:t>
            </w:r>
            <w:r>
              <w:rPr>
                <w:rFonts w:cs="Times New Roman" w:ascii="Times New Roman" w:hAnsi="Times New Roman"/>
              </w:rPr>
              <w:t xml:space="preserve">), criação de questionários com possibilidades de opção múltipla-escolha, sistema de </w:t>
            </w:r>
            <w:r>
              <w:rPr>
                <w:rFonts w:cs="Times New Roman" w:ascii="Times New Roman" w:hAnsi="Times New Roman"/>
                <w:i/>
              </w:rPr>
              <w:t>Chat</w:t>
            </w:r>
            <w:r>
              <w:rPr>
                <w:rFonts w:cs="Times New Roman" w:ascii="Times New Roman" w:hAnsi="Times New Roman"/>
              </w:rPr>
              <w:t xml:space="preserve"> com registro de histórico configurável, sistema de </w:t>
            </w:r>
            <w:r>
              <w:rPr>
                <w:rFonts w:cs="Times New Roman" w:ascii="Times New Roman" w:hAnsi="Times New Roman"/>
                <w:i/>
              </w:rPr>
              <w:t>Blogs</w:t>
            </w:r>
            <w:r>
              <w:rPr>
                <w:rFonts w:cs="Times New Roman" w:ascii="Times New Roman" w:hAnsi="Times New Roman"/>
              </w:rPr>
              <w:t>, editor Wiki, etc. (DIAS, MOREIRA &amp; VALENTE 2009)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partir da sua criação, em 1999, por Martin Dougiamas da </w:t>
            </w:r>
            <w:r>
              <w:rPr>
                <w:rFonts w:cs="Times New Roman" w:ascii="Times New Roman" w:hAnsi="Times New Roman"/>
                <w:i/>
              </w:rPr>
              <w:t>Curtin University of Technology</w:t>
            </w:r>
            <w:r>
              <w:rPr>
                <w:rFonts w:cs="Times New Roman" w:ascii="Times New Roman" w:hAnsi="Times New Roman"/>
              </w:rPr>
              <w:t xml:space="preserve">, em Perth, Austrália, a plataforma Moodle vem fomentando um espaço colaborativo de aprendizagem onde os usuários podem intercambiar saberes, experimentar, criar novas interfaces para o ambiente virtual de aprendizagem (AVA) em uma grande comunidade aberta. Pesquisadores e estudantes vêm construindo significados de ensino e aprendizagem para esse ambiente e descobrem ferramentas desenvolvidas a fim de potencializar o uso pedagógico do mesmo (ALVES, BARROS &amp; OKADA 2009). Muitas universidades adotam essa plataforma online para mediar seus cursos a distância ou semipresenciais como o caso da Universidade Federal da Bahia (UFBA), Universidade Federal do Ceará (UFCE), Universidade Federal de Minas Gerais (UFMG), para citar alguma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As pesquisas nessa área da pedagogia online e uso de tecnologias educacionais vêm recebendo maior atenção nos anos recentes e tem como bases teóricas o construtivismo social que privilegia o discurso colaborativo de aprendizagem (DOUGIAMAS &amp; TAYLOR 2009). Esse ambiente virtual de aprendizagem possibilita a criação do que Wenger (1998) define como “comunidade de prática” baseada na teoria social de aprendizagem. Para o autor, o foco primário dessa teoria está na aprendizagem como participação social. Aqui, participação refere-se a um processo mais abrangente de ser um participante ativo nas práticas de comunidades sociais e de construir identidades em relação a essas comunidades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unidades de prática existem em todo lugar e todos nós pertencemos a várias delas e elas vão se modificando no curso de nossa vida. Hoje em dia, o meio virtual de aprendizagem é também uma comunidade de prática pois, atráves de uma rede mundial de computadores, as pessoas se reúnem em espaços virtuais e desenvolvem maneiras compartilhadas de buscar seus interesses comuns (WENGER, 1998)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sando na formação de professores para essa realidade webtecnológica no âmbito do ensino e aprendizagem de línguas estrangeiras, autores apontam a lacuna existente nessa área (FREITAS, 2005; BUZATO, 2006; LEFFA, 2006; BRAGA, 2007). Os professores ainda não se integram de fato à cibercultura e o que ocorre é um não aproveitamento, ou uma sub-utilização, do computador e da internet. Nesse sentido, a prática docente deve estar em constante renovação frente a essas novas mudanças no âmbito educacional e tecnológico e, em decorrência disso, cursos de formação continuada para professores são importantes uma vez que propiciarão momentos de utlização desses novos recursos disponíveis e, também, de discussão e reflexão crítica acerca da utilização e aplicabilidade dos mesmos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tilhando dos pressupostos da teoria social de aprendizagem, das noções de comunidade de prática e pensando na evolução tecnológica no âmbito educacional, fomos instigadas a elaborar o presente projeto de curso de extensão cujo enfoque é a formação continuada técnico-pedagógica de professores de língua inglesa acerca do ambiente virtual de aprendizagem com grande potencialidade colaborativa e interativa, o Moodle. Pretendemos oferecer aos professores cursistas momentos de aprendizagem técnica quanto aos recursos tecnológicos disponíveis nesse ambiente, além de fomentar a discussão e reflexão acerca de suas contribuições para suas ações de ensino e aprendizagem de língua estrangeira em seus contextos de trabalho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Conscientes do desafio e da necessidade de oferecer aos professores momentos de aprendizagem técnica quanto ao ambiente Moodle e sua contribuição ao mediar ações de ensino de língua inglesa em situações de ensino e aprendizagem além das paredes das salas de aula, propomos aos professores efetivos de língua inglesa auxiliá-los em experiências diferenciadas de ensino em que o ambiente passa a ser virtual e seus recursos passam a ser webtecnolológicos. Como exemplo de recursos webtecnológicos, podemos citar os próprios recursos do Moodle, já mencionados na introdução, como o Chat, Fórum e Wiki, entre outros. Essas ferramentas possibilitam a interação, discussão e participação no processo de ensino e aprendizagem a distânci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 xml:space="preserve">Os profissionais inscritos no curso de extensão terão a oportunidade de explorar os recursos webtecnológicos existentes na plataforma Moodle, favorencendo a interação e aprendizagem colaborativa. A ideia do curso é integrar momentos presenciais e a distância, sendo o curso considerado </w:t>
            </w:r>
            <w:r>
              <w:rPr>
                <w:rFonts w:cs="Times New Roman" w:ascii="Times New Roman" w:hAnsi="Times New Roman"/>
                <w:i/>
              </w:rPr>
              <w:t>blended,</w:t>
            </w:r>
            <w:r>
              <w:rPr>
                <w:rFonts w:cs="Times New Roman" w:ascii="Times New Roman" w:hAnsi="Times New Roman"/>
              </w:rPr>
              <w:t xml:space="preserve"> ou mesclado e, também, integrar professores de duas cidades diferentes, sendo São José do Rio Preto no Estado de São Paulo e Nova Andradina no Estado do Mato Grosso do Sul. Os encontros presenciais acontecerão nos pólos (UNESP em São José do Rio Preto e UFMS em Nova Andradina) e, ao mesmo tempo, os dois pólos estarão conectados virtualmente, favorecendo interações mutuamente presenciais e a distância entre os cursistas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escolha pelas unidades deve-se ao fato de serem instituições onde as idealizadoras do curso têm ligação direta. Com relação à escolha do público alvo para esse curso, poderão inscrever-se os professores de São José do Rio Preto que são efetivos da rede municipal de ensino e os professores de Nova Andradina que são professores efetivos da rede estadual de ensino. Acreditamos que as diferentes localidades e os diferentes contextos educacionais tornarão o curso mais rico e interessante para os envolvido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</w:rPr>
              <w:t>Não acreditamos que o curso por si só seja capaz de mudar o paradigma de ensino tradicional ainda presente nas ações de grande parte dos profissionais da educação e, certamente, de boa parte dos professores inscritos no curso. Entretanto, o curso traz uma proposta de formação diferenciada, de formato semipresencial e com a utilização de recursos webtecnológicos que, a nosso ver, já é um passo importante que daremos no sentido de contribuir para os professores de língua inglesa possam dar um passo a frente no que diz respeito à inserção e integração das novas tecnologias em seus contextos de ensino de línguas</w:t>
            </w:r>
          </w:p>
        </w:tc>
      </w:tr>
      <w:tr>
        <w:trPr>
          <w:trHeight w:val="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Conteúdo programátic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iguração do MOODL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nsino de Língua Inglesa mediado pelo </w:t>
            </w:r>
            <w:r>
              <w:rPr>
                <w:rFonts w:cs="Times New Roman" w:ascii="Times New Roman" w:hAnsi="Times New Roman"/>
                <w:b/>
              </w:rPr>
              <w:t>Fórum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nsino de Língua Inglesa mediado pelo </w:t>
            </w:r>
            <w:r>
              <w:rPr>
                <w:rFonts w:cs="Times New Roman" w:ascii="Times New Roman" w:hAnsi="Times New Roman"/>
                <w:b/>
              </w:rPr>
              <w:t>Cha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nsino de Língua Inglesa mediado pelo </w:t>
            </w:r>
            <w:r>
              <w:rPr>
                <w:rFonts w:cs="Times New Roman" w:ascii="Times New Roman" w:hAnsi="Times New Roman"/>
                <w:b/>
              </w:rPr>
              <w:t>Blog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sino de Língua Inglesa mediado pelo </w:t>
            </w:r>
            <w:r>
              <w:rPr>
                <w:rFonts w:cs="Times New Roman" w:ascii="Times New Roman" w:hAnsi="Times New Roman"/>
                <w:b/>
              </w:rPr>
              <w:t>Wiki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Período de realização e cronograma do curs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/09/10 a 22/11/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resentação do curso e introdução ao ambiente virtual MOODLE (cadastro e ambientação) – </w:t>
            </w:r>
            <w:r>
              <w:rPr>
                <w:rFonts w:cs="Times New Roman" w:ascii="Times New Roman" w:hAnsi="Times New Roman"/>
                <w:highlight w:val="yellow"/>
              </w:rPr>
              <w:t>20/09 (atividade presencial)</w:t>
            </w:r>
            <w:r>
              <w:rPr>
                <w:rFonts w:cs="Times New Roman" w:ascii="Times New Roman" w:hAnsi="Times New Roman"/>
              </w:rPr>
              <w:t xml:space="preserve"> Fórum de apresentação – </w:t>
            </w:r>
            <w:r>
              <w:rPr>
                <w:rFonts w:cs="Times New Roman" w:ascii="Times New Roman" w:hAnsi="Times New Roman"/>
                <w:highlight w:val="cyan"/>
              </w:rPr>
              <w:t>20 a 26/09 (atividade virtual)</w:t>
            </w:r>
            <w:r>
              <w:rPr>
                <w:rFonts w:cs="Times New Roman" w:ascii="Times New Roman" w:hAnsi="Times New Roman"/>
              </w:rPr>
              <w:t xml:space="preserve"> Configuração do ambiente, layout de apresentação da sala de aula – </w:t>
            </w:r>
            <w:r>
              <w:rPr>
                <w:rFonts w:cs="Times New Roman" w:ascii="Times New Roman" w:hAnsi="Times New Roman"/>
                <w:highlight w:val="yellow"/>
              </w:rPr>
              <w:t>27/09 (atividade presencial)</w:t>
            </w:r>
            <w:r>
              <w:rPr>
                <w:rFonts w:cs="Times New Roman" w:ascii="Times New Roman" w:hAnsi="Times New Roman"/>
              </w:rPr>
              <w:t xml:space="preserve"> Organização da turma (matrícula e atividade introdutória)- </w:t>
            </w:r>
            <w:r>
              <w:rPr>
                <w:rFonts w:cs="Times New Roman" w:ascii="Times New Roman" w:hAnsi="Times New Roman"/>
                <w:highlight w:val="cyan"/>
              </w:rPr>
              <w:t>27 a 03/10 (atividade virtual)</w:t>
            </w:r>
            <w:r>
              <w:rPr>
                <w:rFonts w:cs="Times New Roman" w:ascii="Times New Roman" w:hAnsi="Times New Roman"/>
              </w:rPr>
              <w:t xml:space="preserve"> Explorando o Blog; edição do blog na língua alvo e das primeiras impressões- </w:t>
            </w:r>
            <w:r>
              <w:rPr>
                <w:rFonts w:cs="Times New Roman" w:ascii="Times New Roman" w:hAnsi="Times New Roman"/>
                <w:highlight w:val="yellow"/>
              </w:rPr>
              <w:t>04/10 (atividade presencial)</w:t>
            </w:r>
            <w:r>
              <w:rPr>
                <w:rFonts w:cs="Times New Roman" w:ascii="Times New Roman" w:hAnsi="Times New Roman"/>
              </w:rPr>
              <w:t xml:space="preserve"> Fórum: blog como ferramenta de ensino de Língua Inglesa (ver texto)- </w:t>
            </w:r>
            <w:r>
              <w:rPr>
                <w:rFonts w:cs="Times New Roman" w:ascii="Times New Roman" w:hAnsi="Times New Roman"/>
                <w:highlight w:val="cyan"/>
              </w:rPr>
              <w:t>04/10 a 10/10 (atividade virtual)</w:t>
            </w:r>
            <w:r>
              <w:rPr>
                <w:rFonts w:cs="Times New Roman" w:ascii="Times New Roman" w:hAnsi="Times New Roman"/>
              </w:rPr>
              <w:t xml:space="preserve"> Chat: conhecendo os colegas da turma de São José do Rio Preto e Nova Andradina- </w:t>
            </w:r>
            <w:r>
              <w:rPr>
                <w:rFonts w:cs="Times New Roman" w:ascii="Times New Roman" w:hAnsi="Times New Roman"/>
                <w:highlight w:val="yellow"/>
              </w:rPr>
              <w:t>11/10 (atividade presencial)</w:t>
            </w:r>
            <w:r>
              <w:rPr>
                <w:rFonts w:cs="Times New Roman" w:ascii="Times New Roman" w:hAnsi="Times New Roman"/>
              </w:rPr>
              <w:t xml:space="preserve">  Preparar uma aula com chat e ativar um chat no AVA individual- </w:t>
            </w:r>
            <w:r>
              <w:rPr>
                <w:rFonts w:cs="Times New Roman" w:ascii="Times New Roman" w:hAnsi="Times New Roman"/>
                <w:highlight w:val="cyan"/>
              </w:rPr>
              <w:t>11/10 a 17/10 (atividade virtual)</w:t>
            </w:r>
            <w:r>
              <w:rPr>
                <w:rFonts w:cs="Times New Roman" w:ascii="Times New Roman" w:hAnsi="Times New Roman"/>
              </w:rPr>
              <w:t xml:space="preserve"> Editando o Fórum: Tipos de Fórum </w:t>
            </w:r>
            <w:r>
              <w:rPr>
                <w:rFonts w:cs="Times New Roman" w:ascii="Times New Roman" w:hAnsi="Times New Roman"/>
                <w:highlight w:val="yellow"/>
              </w:rPr>
              <w:t>18/10 (atividade presencial)</w:t>
            </w:r>
            <w:r>
              <w:rPr>
                <w:rFonts w:cs="Times New Roman" w:ascii="Times New Roman" w:hAnsi="Times New Roman"/>
              </w:rPr>
              <w:t xml:space="preserve"> Ativar um fórum para mediar o ensino de um conteúdo da Língua Inglesa- </w:t>
            </w:r>
            <w:r>
              <w:rPr>
                <w:rFonts w:cs="Times New Roman" w:ascii="Times New Roman" w:hAnsi="Times New Roman"/>
                <w:highlight w:val="cyan"/>
              </w:rPr>
              <w:t>18/10 a 24/10 (atividade virtual)</w:t>
            </w:r>
            <w:r>
              <w:rPr>
                <w:rFonts w:cs="Times New Roman" w:ascii="Times New Roman" w:hAnsi="Times New Roman"/>
              </w:rPr>
              <w:t xml:space="preserve"> O Wiki como ferramenta de escrita colaborativa na língua alvo.- </w:t>
            </w:r>
            <w:r>
              <w:rPr>
                <w:rFonts w:cs="Times New Roman" w:ascii="Times New Roman" w:hAnsi="Times New Roman"/>
                <w:highlight w:val="yellow"/>
              </w:rPr>
              <w:t>25/10 (atividade presencial)</w:t>
            </w:r>
            <w:r>
              <w:rPr>
                <w:rFonts w:cs="Times New Roman" w:ascii="Times New Roman" w:hAnsi="Times New Roman"/>
              </w:rPr>
              <w:t xml:space="preserve"> Wiki: Escrever um texto colaborativamente com os colegas da turma. Fórum: compartilhando descobertas.- </w:t>
            </w:r>
            <w:r>
              <w:rPr>
                <w:rFonts w:cs="Times New Roman" w:ascii="Times New Roman" w:hAnsi="Times New Roman"/>
                <w:highlight w:val="cyan"/>
              </w:rPr>
              <w:t>25/10 a 07/11 (atividade virtual)</w:t>
            </w:r>
            <w:r>
              <w:rPr>
                <w:rFonts w:cs="Times New Roman" w:ascii="Times New Roman" w:hAnsi="Times New Roman"/>
              </w:rPr>
              <w:t xml:space="preserve"> Estruturação da sala de aula virtual: incluir imagem; configurar tabela; organizar as atividades.- </w:t>
            </w:r>
            <w:r>
              <w:rPr>
                <w:rFonts w:cs="Times New Roman" w:ascii="Times New Roman" w:hAnsi="Times New Roman"/>
                <w:highlight w:val="yellow"/>
              </w:rPr>
              <w:t>08/11 (atividade presencial)</w:t>
            </w:r>
            <w:r>
              <w:rPr>
                <w:rFonts w:cs="Times New Roman" w:ascii="Times New Roman" w:hAnsi="Times New Roman"/>
              </w:rPr>
              <w:t xml:space="preserve"> Publicar um projeto de ensino e organizar a sala de aula para ministrar aulas complementares às presenciais.- </w:t>
            </w:r>
            <w:r>
              <w:rPr>
                <w:rFonts w:cs="Times New Roman" w:ascii="Times New Roman" w:hAnsi="Times New Roman"/>
                <w:highlight w:val="cyan"/>
              </w:rPr>
              <w:t>08/11 a 14/11 (atividade virtual)</w:t>
            </w:r>
            <w:r>
              <w:rPr>
                <w:rFonts w:cs="Times New Roman" w:ascii="Times New Roman" w:hAnsi="Times New Roman"/>
              </w:rPr>
              <w:t xml:space="preserve"> Apresentação dos AVA, compartilhamento dos projetos de ensino.-</w:t>
            </w:r>
            <w:r>
              <w:rPr>
                <w:rFonts w:cs="Times New Roman" w:ascii="Times New Roman" w:hAnsi="Times New Roman"/>
                <w:highlight w:val="yellow"/>
              </w:rPr>
              <w:t>15/11 (atividade presencial)</w:t>
            </w:r>
            <w:r>
              <w:rPr>
                <w:rFonts w:cs="Times New Roman" w:ascii="Times New Roman" w:hAnsi="Times New Roman"/>
              </w:rPr>
              <w:t xml:space="preserve"> Desenvolvimento do projeto. – </w:t>
            </w:r>
            <w:r>
              <w:rPr>
                <w:rFonts w:cs="Times New Roman" w:ascii="Times New Roman" w:hAnsi="Times New Roman"/>
                <w:highlight w:val="cyan"/>
              </w:rPr>
              <w:t>15 a 21/11 (atividade virtual)</w:t>
            </w:r>
            <w:r>
              <w:rPr>
                <w:rFonts w:cs="Times New Roman" w:ascii="Times New Roman" w:hAnsi="Times New Roman"/>
              </w:rPr>
              <w:t xml:space="preserve"> Apresentação dos resultados com os projetos de ensino em blended learning e avaliação do curso.- </w:t>
            </w:r>
            <w:r>
              <w:rPr>
                <w:rFonts w:cs="Times New Roman" w:ascii="Times New Roman" w:hAnsi="Times New Roman"/>
                <w:highlight w:val="yellow"/>
              </w:rPr>
              <w:t>22/11 (atividade presencial)</w:t>
            </w:r>
          </w:p>
        </w:tc>
      </w:tr>
      <w:tr>
        <w:trPr>
          <w:trHeight w:val="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Metodologia do Curs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iramente aos professores de Língua Inglesa cursistas será apresentado o ambiente virtual de aprendizagem MOODLE, ressaltando sua potencialidade como instrumento pedagógico. Para isso, os cursistas serão orientados a fazer a inscrição na Plataforma MOODLE e após todas as inscrições concluídas, acessarão o ambiente e o explorarão livremente, a fim de familiarizarem com os recursos disponíveis. Na sequência, serão auxiliados a modificar o perfil, acrescentando suas características e foto. Como atividade à distância os cursistas serão instruídos a acessar o fórum de apresentação disponibilizado pelos professores tutores, onde se apresentarão e dialogarão com os colegas da turma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 cursistas serão orientados a organizar grupos de três (03) integrantes. Para cada grupo os tutores disponibilizarão uma sala de aula no moodle. No segundo encontro presencial, os grupos serão orientados a configurar o ambiente, escolhendo o layout da sala e produzindo o texto de apresentação da sala de aula aos alunos. Como atividade complementar, os grupos à distância terminarão a configuração da página e realizarão a matrícula dos alunos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terceiro encontro presencial será destinado à exploração do Blog e sua edição na língua alvo. O blog servirá tanto para os cursistas como portfólio reflexivo, como para os tutores como ferramenta de avaliação do processo de aprendizagem. Será disponibilizado um texto sobre a integração do fórum no ensino de Língua Inglesa e ativado um fórum para que os cursistas reflitam coletivamente a temática proposta. 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quarto encontro os cursistas participarão de um chat, intitulado “conhecendo os colegas da turma de São José do Rio Preto e Nova Andradina”. Além de explorar a potencialidade da ferramenta os professores cursistas conversarão na língua alvo com os colegas de curso. À distância os grupos serão instigados a preparar uma aula com mediada pelo chat e ativar um chat no AVA individual. A aula será disponibilizada no blog dos participantes como forma de compartilhar as produções aos demais colegas de curso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quinto encontro os grupos receberão orientação para editar no fórum e a partir do conhecimento técnico quanto a esse recurso, elaborarão um plano de aula cuja mediação se fará pelo fórum. A aula será disponibilizada no blog e durante a semana entre o quinto e o sexto encontro, os cursistas ministrarão a aula e no fórum intitulado “o ensino de Língua Inglesa mediado pelo fórum” compartilharão suas experiências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sexto encontro será reservado para a exploração da wiki como ferramenta propícia para se fomentar a escrita colaborativa na língua alvo. Aos grupos serão ativadas wikis, nas quais terão que produzir coletivamente um texto narrativo ou dissertativo. As produções coletivas continuarão durante a semana, devendo ser concluída até o sétimo encontro presencial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sétimo encontro presencial os grupos aprenderão a ativar wikis e orientar seus alunos na escrita colaborativa. Além disso, os grupos estruturarão a sala de aula virtual, de forma que consigam incluir imagem; configurar tabela; organizar as atividades, etc. A fim de explorar pedagógica todos os recursos do MOODLE até então apresentados, os grupos elaborarão um projeto de ensino e compartilharão com os colegas no oitavo encontro presencial em forma de apresentação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o oitavo encontro prevê-se a apresentação dos AVA dos grupos e compartilhamento dos projetos de ensino. Para o desenvolvimento do projeto serão destinadas três (03) semanas (25/10 a 15/11)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nono e último encontro do curso os professores cursistas apresentarão os resultados no desenvolvimento dos projetos de ensino em blended learning e avaliarão o curso, traçando sugestões para futuros projetos formativos. Pretende-se para serem desenvolvidos na comunidade que se constitui de prática a partir da realização do curso manter o grupo em contato e retomar com novos cursos a partir de 2011.</w:t>
            </w:r>
          </w:p>
        </w:tc>
      </w:tr>
      <w:tr>
        <w:trPr>
          <w:trHeight w:val="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Material didático a ser utilizad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á feita uma seleção de textos que discutem estratégias de ensino e aprendizagem de língua inglesa mediadas pelo ambiente virtual de aprendizgem Moodle e seus recursos (blog, wiki, fórum e chat).</w:t>
            </w:r>
          </w:p>
        </w:tc>
      </w:tr>
      <w:tr>
        <w:trPr>
          <w:trHeight w:val="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Critérios de avaliaçã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O próprio ambiente Moodle conta com recursos que favorecem o registro das atividades desenvolvidas pelos participantes do curso como os fóruns e wikis, por exemplo, que será utilizado como dados para avaliação. Além disso, o ambiente conta com recursos de estatísticas, o que torna possível observar gráficos relacionados, por exemplo, com a participação, a frequência de acesso, etc. Esses recursos serão utilizados como base da avaliação de participação dos cursistas e pretendemos, logo no início do curso, estabelecer critérios para essa avaliação juntamente com os participantes, envolvendo-os ainda mais nesse processo. Pretendemos determinar de maneira conjunta os valores para cada atividade, bem como os valores para a qualidade de produção no ambiente Moodle e a auto-avaliação. É de nosso interesse que o curso também seja avaliado e, então, fichas avaliativas serão entregues aos participantes ao final do curso. Nota-se que a avaliação está mais focada no processo, porém não deixa de estabelecer relevância na qualidade do produto final desenvolvido pelos cursistas.</w:t>
            </w:r>
          </w:p>
        </w:tc>
      </w:tr>
      <w:tr>
        <w:trPr>
          <w:trHeight w:val="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Bibliografia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GA, D. B. Práticas letradas digitais: considerações sobre possibilidades de ensino e de reflexão social crítica. In: ARAÚJO, J. C. (Org.) </w:t>
            </w:r>
            <w:r>
              <w:rPr>
                <w:rFonts w:cs="Times New Roman" w:ascii="Times New Roman" w:hAnsi="Times New Roman"/>
                <w:i/>
              </w:rPr>
              <w:t>Internet e ensino</w:t>
            </w:r>
            <w:r>
              <w:rPr>
                <w:rFonts w:cs="Times New Roman" w:ascii="Times New Roman" w:hAnsi="Times New Roman"/>
              </w:rPr>
              <w:t xml:space="preserve"> – novos gêneros, outros desafios. Rio de Janeiro: Lucerna, 2007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UZATO, M. </w:t>
            </w:r>
            <w:r>
              <w:rPr>
                <w:rFonts w:cs="Times New Roman" w:ascii="Times New Roman" w:hAnsi="Times New Roman"/>
                <w:i/>
              </w:rPr>
              <w:t>Letramento digital e conhecimento</w:t>
            </w:r>
            <w:r>
              <w:rPr>
                <w:rFonts w:cs="Times New Roman" w:ascii="Times New Roman" w:hAnsi="Times New Roman"/>
              </w:rPr>
              <w:t>. São Paulo, 2006 (entrevista) In: Educarede. Disponível em: &lt;http://www.educarede.org.br/educa/index.cfm?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=internet_e_cia.informatica_principal&amp;id_inf_escola=14&gt; Acesso em 28 ago. 20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S, P.;MOREIRA, P.; VALENTE, L. Moodle: moda, mania ou inovação na formação? In: ALVES, L.; BARROS, D.; OKADA, A. </w:t>
            </w:r>
            <w:r>
              <w:rPr>
                <w:rFonts w:cs="Times New Roman" w:ascii="Times New Roman" w:hAnsi="Times New Roman"/>
                <w:i/>
              </w:rPr>
              <w:t>Moodle</w:t>
            </w:r>
            <w:r>
              <w:rPr>
                <w:rFonts w:cs="Times New Roman" w:ascii="Times New Roman" w:hAnsi="Times New Roman"/>
              </w:rPr>
              <w:t xml:space="preserve">: estratégias pedagógicas e estudos de caso. / Organizado por Lynn Alves, Daniela Barros e Alexandra Okada. - Salvador: EDUNEB, 2009.   DOUGIAMAS, M.; TAYLOR, P. Moodle: usando comunidades de aprendizes para criar um sistema de fonte aberta de gerenciamento de curso. In: ALVES, L.; BARROS, D.; OKADA, A. </w:t>
            </w:r>
            <w:r>
              <w:rPr>
                <w:rFonts w:cs="Times New Roman" w:ascii="Times New Roman" w:hAnsi="Times New Roman"/>
                <w:i/>
              </w:rPr>
              <w:t>Moodle</w:t>
            </w:r>
            <w:r>
              <w:rPr>
                <w:rFonts w:cs="Times New Roman" w:ascii="Times New Roman" w:hAnsi="Times New Roman"/>
              </w:rPr>
              <w:t>: estratégias pedagógicas e estudos de caso. / Organizado por Lynn Alves, Daniela Barros e Alexandra Okada. - Salvador: EDUNEB, 20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 xml:space="preserve">FREITAS, M. </w:t>
            </w:r>
            <w:r>
              <w:rPr>
                <w:rFonts w:cs="Times New Roman" w:ascii="Times New Roman" w:hAnsi="Times New Roman"/>
                <w:i/>
                <w:color w:val="000000"/>
                <w:lang w:eastAsia="pt-BR"/>
              </w:rPr>
              <w:t>Letramento Digital e a Formação de Professores</w:t>
            </w:r>
            <w:r>
              <w:rPr>
                <w:rFonts w:cs="Times New Roman" w:ascii="Times New Roman" w:hAnsi="Times New Roman"/>
                <w:color w:val="000000"/>
                <w:lang w:eastAsia="pt-BR"/>
              </w:rPr>
              <w:t>. In: 28ª Reunião anual da Associação Nacional de Pós-Graduação e Pesquisa em Educação, 2005, Caxambu. 28ª Reunião Anual da Associação Nacional de Pós-Graduação e Pesquisa em Educação / 40 anos da Pós-Graduação em Educação no Brasil : CD-ROM. Amazonas : Microservice Tecnonologia Digital da Amazônia Ltda, 2005. p. 1-17.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ODLE. Disponível em &lt;http://docs.moodle.org/pt/Sobre_o_Moodle&gt; (Acesso em 13 de Julho de 201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ODLE UFBA. Disponível em &lt;http://www.moodle.ufba.br/&gt; (Acesso em 12 de Julho de 201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ODLE UFC. Disponível em &lt;http://www.moodle.virtual.ufc.br/&gt; (Acesso em 12 de Julho de 2010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EFFA, V. J. A aprendizagem de línguas mediada por computador. </w:t>
            </w:r>
            <w:r>
              <w:rPr>
                <w:rFonts w:cs="Times New Roman" w:ascii="Times New Roman" w:hAnsi="Times New Roman"/>
                <w:lang w:val="en-US"/>
              </w:rPr>
              <w:t xml:space="preserve">In: Vilson J. Leffa (Org.). </w:t>
            </w:r>
            <w:r>
              <w:rPr>
                <w:rFonts w:cs="Times New Roman" w:ascii="Times New Roman" w:hAnsi="Times New Roman"/>
                <w:i/>
              </w:rPr>
              <w:t>Pesquisa em linguística aplicada</w:t>
            </w:r>
            <w:r>
              <w:rPr>
                <w:rFonts w:cs="Times New Roman" w:ascii="Times New Roman" w:hAnsi="Times New Roman"/>
              </w:rPr>
              <w:t>: temas e métodos. Pelotas: Educat, 2006, p. 11-3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ENGER, E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pt-BR"/>
              </w:rPr>
              <w:t>Communities of practice</w:t>
            </w:r>
            <w:r>
              <w:rPr>
                <w:rFonts w:eastAsia="Times New Roman" w:cs="Times New Roman" w:ascii="Times New Roman" w:hAnsi="Times New Roman"/>
                <w:iCs/>
                <w:lang w:val="en-US" w:eastAsia="pt-BR"/>
              </w:rPr>
              <w:t>: learning, meaning, and identity.</w:t>
            </w:r>
            <w:r>
              <w:rPr>
                <w:rFonts w:eastAsia="Times New Roman" w:cs="Times New Roman" w:ascii="Times New Roman" w:hAnsi="Times New Roman"/>
                <w:lang w:val="en-US" w:eastAsia="pt-BR"/>
              </w:rPr>
              <w:t xml:space="preserve"> Cambridge University Press, 199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Perfil dos candidatos ao curso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 professor de língua inglesa nas escolas municipais de São José do Rio Preto/SP e nas escolas estaduais de Nova Andradina/MS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425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Condições para inscrição (pré-requisitos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Ser professor de língua inglesa da rede municipal de São José do Rio Preto/SP e da rede estadual de Nova Andradina/M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Executore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br/>
              <w:t>(relacionar os responsáveis e outros docentes que atuarão no Curso, informando as respectivas cargas horárias e a Unidade de origem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Maria Helena Vieira-Abrahão - IBILCE-UNESP-Departamento de Letras Modernas (20 horas) Azenaide Abreu Soares Vieira - Doutoranda do PPG Estudos Linguísticos (20 horas) Livia Maria Ortega – Mestranda do PPG Estudos Linguísticos (20 hora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Recursos humano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br/>
              <w:t>(relacionar aqui as necessidades de prestação de serviços externos / serviço de terceiros - pessoa física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Nenhu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Recursos materiai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br/>
              <w:t>(relacionar os recursos materiais, tanto permanentes como de consumo, necessário à realização do curso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Laboratório Teletandem Brasil – Línguas Estrangeiras para to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Hospedagem / alimentação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Nenhu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Transport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br/>
              <w:t>(relacionar as necessidades de recursos financeiros para despesas de deslocamentos, passagens e combustível, informando o nome e o percurso dos beneficiados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Nenhu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Bolsas e auxílio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br/>
              <w:t>(informar a necessidade de concessão destes benefícios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Nenhu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Recursos obtido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  <w:br/>
              <w:t>(elencar todos os recursos obtidos, quando houver, tais como: taxas de inscrições, patrocínios e financiamentos, mesmo que relacionados em outros ítens)</w:t>
              <w:br/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Taxa de inscrição referente a 30 participantes, no valor de R$300,0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Resultados previstos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Professores atualizados com noções básicas sobre o ambiente virtual de ensino e aprendizagem Moodl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  <w:t>E-mail do docente responsável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t-BR"/>
              </w:rPr>
              <w:t>caroabra@uol.com.b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spacing w:before="0" w:after="200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15:00Z</dcterms:created>
  <dc:creator>azenaide</dc:creator>
  <dc:description/>
  <cp:keywords/>
  <dc:language>en-US</dc:language>
  <cp:lastModifiedBy>Administrador</cp:lastModifiedBy>
  <cp:lastPrinted>2010-08-03T20:02:00Z</cp:lastPrinted>
  <dcterms:modified xsi:type="dcterms:W3CDTF">2010-09-14T23:51:00Z</dcterms:modified>
  <cp:revision>6</cp:revision>
  <dc:subject/>
  <dc:title/>
</cp:coreProperties>
</file>